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проведения внеклассного мероприятия для 4-5 классов, посвященного всемирному дню эк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lineRule="atLeast" w:line="210" w:before="0" w:after="0"/>
        <w:rPr>
          <w:rFonts w:ascii="Open Sans" w:hAnsi="Open Sans" w:cs="Open Sans"/>
          <w:color w:val="181818"/>
          <w:sz w:val="22"/>
          <w:szCs w:val="21"/>
        </w:rPr>
      </w:pPr>
      <w:r>
        <w:rPr>
          <w:b/>
          <w:bCs/>
          <w:color w:val="181818"/>
          <w:sz w:val="28"/>
          <w:szCs w:val="27"/>
        </w:rPr>
        <w:t>Актуальность: </w:t>
      </w:r>
      <w:r>
        <w:rPr>
          <w:color w:val="181818"/>
          <w:sz w:val="28"/>
          <w:szCs w:val="27"/>
        </w:rPr>
        <w:t>в условиях современного мира и формирования потребительского общества необходимо значительное внимание в воспитательной работе уделять формированию экологической грамотности подрастающего поколения.</w:t>
      </w:r>
    </w:p>
    <w:p>
      <w:pPr>
        <w:pStyle w:val="Style12"/>
        <w:shd w:fill="FFFFFF" w:val="clear"/>
        <w:spacing w:lineRule="atLeast" w:line="210" w:before="0" w:after="0"/>
        <w:rPr>
          <w:rFonts w:ascii="Open Sans" w:hAnsi="Open Sans" w:cs="Open Sans"/>
          <w:color w:val="181818"/>
          <w:sz w:val="22"/>
          <w:szCs w:val="21"/>
        </w:rPr>
      </w:pPr>
      <w:r>
        <w:rPr>
          <w:b/>
          <w:bCs/>
          <w:color w:val="181818"/>
          <w:sz w:val="28"/>
          <w:szCs w:val="27"/>
        </w:rPr>
        <w:t>Основная идея: </w:t>
      </w:r>
      <w:r>
        <w:rPr>
          <w:color w:val="181818"/>
          <w:sz w:val="28"/>
          <w:szCs w:val="27"/>
        </w:rPr>
        <w:t>единство живой природы, необходимость охраны окружающей среды.</w:t>
      </w:r>
    </w:p>
    <w:p>
      <w:pPr>
        <w:pStyle w:val="Style12"/>
        <w:shd w:fill="FFFFFF" w:val="clear"/>
        <w:spacing w:lineRule="atLeast" w:line="210" w:before="0" w:after="0"/>
        <w:rPr>
          <w:rFonts w:ascii="Open Sans" w:hAnsi="Open Sans" w:cs="Open Sans"/>
          <w:color w:val="181818"/>
          <w:sz w:val="22"/>
          <w:szCs w:val="21"/>
        </w:rPr>
      </w:pPr>
      <w:r>
        <w:rPr>
          <w:b/>
          <w:bCs/>
          <w:color w:val="181818"/>
          <w:sz w:val="28"/>
          <w:szCs w:val="27"/>
        </w:rPr>
        <w:t>Цель: </w:t>
      </w:r>
      <w:r>
        <w:rPr>
          <w:color w:val="181818"/>
          <w:sz w:val="28"/>
          <w:szCs w:val="27"/>
        </w:rPr>
        <w:t>способствовать формированию экологической культуры у учащихся и бережного отношения к природе.</w:t>
      </w:r>
    </w:p>
    <w:p>
      <w:pPr>
        <w:pStyle w:val="Normal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Задачи: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закрепить знания детей о «Красной книге», флоре и фауне Крыма;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учить бережному и доброму отношению к природе и окружающему  миру;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развивать чувство прекрасного;</w:t>
      </w:r>
    </w:p>
    <w:p>
      <w:pPr>
        <w:pStyle w:val="Style12"/>
        <w:shd w:fill="FFFFFF" w:val="clear"/>
        <w:spacing w:lineRule="atLeast" w:line="210" w:before="0" w:after="0"/>
        <w:rPr>
          <w:rFonts w:ascii="Open Sans" w:hAnsi="Open Sans" w:cs="Open Sans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создать условия для развития познавательных процессов (памяти, внимания, мышления, логики);</w:t>
      </w:r>
    </w:p>
    <w:p>
      <w:pPr>
        <w:pStyle w:val="Style12"/>
        <w:shd w:fill="FFFFFF" w:val="clear"/>
        <w:spacing w:lineRule="atLeast" w:line="210" w:before="0" w:after="0"/>
        <w:rPr>
          <w:rFonts w:ascii="Open Sans" w:hAnsi="Open Sans" w:cs="Open Sans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развивать творческие способности учащихся;</w:t>
      </w:r>
    </w:p>
    <w:p>
      <w:pPr>
        <w:pStyle w:val="Style12"/>
        <w:shd w:fill="FFFFFF" w:val="clear"/>
        <w:spacing w:lineRule="atLeast" w:line="210" w:before="0" w:after="0"/>
        <w:rPr>
          <w:rFonts w:ascii="Open Sans" w:hAnsi="Open Sans" w:cs="Open Sans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создать условия для укрепления здоровья учащихся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Ход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ребята, я очень рада видеть вас на нашем празднике. Оглянитесь вокруг, пришла весна: зазвенели тающие снежинки, распустились цветы, запели птицы. А теперь закройте глаза и представьте себе, что однажды все это исчезнет. Волшебный ковер, сотканный из всевозможных цветов и трав, больше не будет устилать землю, переливчатые трели птиц перестанут услаждать слух, а морские обитатели навсегда покинут свое пристанище. Почему так может произойти? Как предотвратить? Что может сделать каждый из нас? Вопросов так много. И на все есть ответы у науки, которая носит название «Экология». Дети, кто-нибудь из вас уже слышал это слово?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ы обучающихся.</w:t>
      </w:r>
    </w:p>
    <w:p>
      <w:pPr>
        <w:pStyle w:val="Style12"/>
        <w:shd w:fill="FFFFFF" w:val="clear"/>
        <w:spacing w:lineRule="atLeast" w:line="210" w:before="0" w:after="0"/>
        <w:jc w:val="both"/>
        <w:rPr>
          <w:rFonts w:ascii="Open Sans" w:hAnsi="Open Sans" w:cs="Open Sans"/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Это очень важная наука о взаимоотношениях всех живых организмов между собой и с окружающей средой.</w:t>
      </w:r>
      <w:r>
        <w:rPr>
          <w:rFonts w:cs="Open Sans" w:ascii="Open Sans" w:hAnsi="Open Sans"/>
          <w:sz w:val="28"/>
          <w:szCs w:val="28"/>
        </w:rPr>
        <w:t xml:space="preserve"> </w:t>
      </w:r>
      <w:r>
        <w:rPr>
          <w:sz w:val="28"/>
          <w:szCs w:val="28"/>
        </w:rPr>
        <w:t>Каждый живой организм, от микроскопической бактерии до огромного слона, создан природой не просто так. Об этом обязательно нужно помнить и знать. И расскажет нам об этом особенный гость, который пришел сегодня увидеть вас. Мы часто слышим о нем, произносим его имя, поем его любимую песню, но ни разу не еще не видели. Давайте скорее встреч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ходит Крым (переодетый участник с символами Крыма в рук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сем привет! Как я рад вас видеть! Давайте скорее знакомиться. Я- глава небольшого королевства под названием Крым. Вы же знаете, какой это удивительный край! Высоко вверх устремились горы, слушая мелодичную песню водопадов, тесно переплелись ветвями лесные деревья, предпочитая тишину и едва заметные лучи солнца, шумно выбрасывая пену на берег и заманивая путников обещаниями показать несметные морские сокровища, заговорили вол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, увы, моя Родина приглянулась злым и безжалостным троллям. Словно вихрь промчались они по степям и полям, оставляя после себя глубокие следы. Губительным оказалось их дыхание для цветов и трав, и редкие, необычайно красивые васильки, пионы, маргаритки, которые радовали глаз каждого жителя моего королевства, склонили свои головы.  Пестрокрылые бабочки, степные орлы, дрофы давно покинули насиженные гнезда и устремились в неизведанные края. Даже суслики и тушканчики, бессменные обитатели, спрятались поглубже в норы. Злобные тролли добрались и до моря: многие обитатели попрятались в пещеры, а некоторые навсегда оставили свои пещеры и камни.  Везде жуткие существа оставили на память следы своего пребывания: пустые пакеты и бутылки, безжалостно растоптанные цветы и срубленные деревья. Казалось, ждать помощи уже неоткуда. И тут я прочитал в книге мудрости, что именно человеку предначертано стать другом природе. От каждого из нас зависит дальнейшая судьба природы. Тогда я понял-  только вы можете  помочь спасти Кр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мотрите, во что превратилось наше маленькое государство всего лишь за несколько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мся учитель раздает печатный материал с изображением Крыма, на котором отмечены участки загрязнений (на двусторонний скотч приклеены изображения бутылок, пакетов, коробок, угля и химических элементов, выбрасываемых в открытое мор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ерю: вместе мы сумеем вернуть Крыму былую красу и величие!</w:t>
      </w:r>
    </w:p>
    <w:p>
      <w:pPr>
        <w:pStyle w:val="Normal"/>
        <w:jc w:val="both"/>
        <w:rPr/>
      </w:pPr>
      <w:r>
        <w:rPr>
          <w:sz w:val="28"/>
          <w:szCs w:val="28"/>
        </w:rPr>
        <w:t>Но сначала нам необходимо победить троллей, которые с каждым днем продолжают уничтожать все живое на полуострове! Их оружие- невежество и вседозволенность, а наше- созидание и вежливость. Тролли придумали законы, которые теперь действуют в государстве, а мы придумаем свои и нейтрализуем их негативное влия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детям:</w:t>
      </w:r>
      <w:r>
        <w:rPr>
          <w:sz w:val="28"/>
          <w:szCs w:val="28"/>
        </w:rPr>
        <w:t xml:space="preserve"> придумать новые закон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он 1.</w:t>
      </w:r>
      <w:r>
        <w:rPr>
          <w:sz w:val="28"/>
          <w:szCs w:val="28"/>
        </w:rPr>
        <w:t xml:space="preserve"> Если ты идешь по улице и пьешь воду или сок- не неси с собой пустую бутылку, пусть руки будут свободны, брось ее на улиц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он 2.</w:t>
      </w:r>
      <w:r>
        <w:rPr>
          <w:sz w:val="28"/>
          <w:szCs w:val="28"/>
        </w:rPr>
        <w:t xml:space="preserve"> Если идешь по улице и видишь красивый цветок- сорви его! Брось его на дорогу- ничто не должно быть красивее тебя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он 3.</w:t>
      </w:r>
      <w:r>
        <w:rPr>
          <w:sz w:val="28"/>
          <w:szCs w:val="28"/>
        </w:rPr>
        <w:t xml:space="preserve"> Если ты зимой замерз и хочешь красивую и теплую шубку- знай, что в лесах есть очень много животных, чей мех согреет.  Выбирай самых редких- так твой наряд будет отличаться от одежды подруже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он 4.</w:t>
      </w:r>
      <w:r>
        <w:rPr>
          <w:sz w:val="28"/>
          <w:szCs w:val="28"/>
        </w:rPr>
        <w:t>Если ты отправился на прогулку в лес, проголодался и устроил пикник, не нужно тратить время и убирать за собой- пусть это сделают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он 5.</w:t>
      </w:r>
      <w:r>
        <w:rPr>
          <w:sz w:val="28"/>
          <w:szCs w:val="28"/>
        </w:rPr>
        <w:t xml:space="preserve"> Если ты отдыхаешь на море, обязательно поиграй в интересную игру- пускай по волнам бутылки и пакеты, смотри внимательно, что уплывет дальше и быстр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формулируют новые законы, которые будут действовать на территории королевств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Молодцы, ребята. Благодаря новым законам наш родной край будет спасен. А теперь давайте избавимся от следов пребывания этих троллей (детям раздается карта Крыма  со следами загрязнения). Давайте возьмем в руки карту и уберем все то, что мешает Крыму процве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убирают с карты следы загрязнения троллями. В их руках остаются изображения отклеенных бутылок и пакетов, оберток конфет и мороженого, увянувших цветов, поваленных деревьев. Работа выполняется на том же раздаточном материал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Замечательно! Как легко, казалось бы, мы избавились от того, что не давало разглядеть истинную красоту королевства. Теперь все это в наших руках. И для того, чтобы не повторить совершенные троллями ошибки, давайте нарисуем волшебный предмет, в который все это можно слож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пределяют, что необходим мусорный контейнер, рисуют его, приклеивают все сорванные с карты Крыма следы загрязне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ы правильно придумали! Но есть такие предметы, которые даже волшебный контейнер не сможет забрать.  Эти предметы созданы сразу из нескольких видов материала и, в отличие от бумажных оберток и сломанных веток, будут перерабатываться долгие годы и даже столетия. Для таких предметов придумали особые пункты переработки, которые помогут из старого, отслужившего свой срок изделия создать новое полезное людям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рым: </w:t>
      </w:r>
      <w:r>
        <w:rPr>
          <w:sz w:val="28"/>
          <w:szCs w:val="28"/>
        </w:rPr>
        <w:t>Мои верноподдан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ошли все леса и поля, побывали даже на вершинах гор и заметили несколько странных предметов. Но вот беда, раньше их в нашем королевстве не было, я даже не знаю куда их теперь отправить- в пункт переработки или сразу в контейнер. Но я уверен, что и с этой задачей вы мне поможете справить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Сейчас я вам раздам листочки. На одном из них уже известный вам мусорный контейнер, а на втором изображен пункт переработки. Также у вас будут копии находок в конверте. Наш гость будет показывать то, что удалось найти на территории полуострова, а мы с вами будем распределять, куда отправить каждый объект. А я вам расскажу о его особенностям и мы подпишем, сколько лет он бы находился на земле, если бы не удалось своевременно его обнаруж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олучают раздаточный материал. Крым показывает карточки одну за другой, ребята комментируют и с помощью учителя заполняют листочки. В конце работы получается следующая запись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5202"/>
      </w:tblGrid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951480" cy="321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1480" cy="321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543935" cy="26581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935" cy="265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ановая кожура- 3-4 недели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овые пакеты- 200 лет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ызок от яблока- 2 месяца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- 100 лет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т животных- 10 дней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евая банка- 500 лет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ура апельсина- 6 месяцев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на- 100 лет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ная коробка- 1 год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овая бутылка- 500 лет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ная бумага- 1-3 месяца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рок- 10-12 лет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яная банка-100 лет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- 3 года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шеная доска- 13 л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Как вы заметили, большин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метов наносит непоправимый вред окружающей среде, ведь остается в ней на долгие десятилетия. Маленькие бактерии, с которых и начинается любая жизнь, не в состоянии справиться с ними. Поэтому, попадая на землю, они засоряют ее. Морские обитатели иногда принимают некоторые предметы за пищу и тем самым обрекают себя на смерть. Теперь, когда известно как правильно поступать и к каким последствиям может привести неправильный выбор, я надеюсь, что все мы станем верным другом природе нашего родного кра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сейчас давайте мы с вами поможем возродиться красивому и удивительному уголку природы. Сделаем наш Крым зеленым! За время пребывания злых троллей в царстве многие деревья и цветы стали бесцветными, чтобы не  привлекать внимание и не быть сорванными. Давайте вернем цвета и вдохнем жизнь в каждое растение! Между прочим, это очень редкие растения, которые долгие годы радовали нас своей красотой. Некоторые из них находятся на грани исчезновения и занесены в Красную книгу Крыма. Мы расскажем о каждом из них.</w:t>
      </w:r>
    </w:p>
    <w:p>
      <w:pPr>
        <w:pStyle w:val="Normal"/>
        <w:jc w:val="both"/>
        <w:rPr/>
      </w:pPr>
      <w:r>
        <w:rPr>
          <w:sz w:val="28"/>
          <w:szCs w:val="28"/>
        </w:rPr>
        <w:t>Детям раздаются  изображения цветов, заранее обесцвеченные. На экране  проектора транслируются изображения занесенных в Красную книгу Крыма растений и животных. Крым рассказывает о каждом из них. Обучающиеся с помощью цветных карандашей разукрашивают каждый трафар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ска двухлистная</w:t>
      </w:r>
    </w:p>
    <w:p>
      <w:pPr>
        <w:pStyle w:val="Normal"/>
        <w:jc w:val="both"/>
        <w:textAlignment w:val="baseline"/>
        <w:rPr>
          <w:sz w:val="28"/>
        </w:rPr>
      </w:pPr>
      <w:r>
        <w:rPr>
          <w:sz w:val="28"/>
        </w:rPr>
        <w:t>Многолетнее луковичное растение высотой до 25 см. Луковица яйцевидная, покрыта черноватыми оболочками 2–4 годовых циклов развития. Розетка из 2–5 широколинейных, желобообразных листочков до 20 см длиной, к основанию суженных, на верхушке желтоватых, с колпачком. Плод – коробочка, шаровидно-трехлопастная, трехгнездная, с черноватыми или светло-коричневыми семенами.</w:t>
      </w:r>
    </w:p>
    <w:p>
      <w:pPr>
        <w:pStyle w:val="Normal"/>
        <w:jc w:val="both"/>
        <w:textAlignment w:val="baseline"/>
        <w:rPr>
          <w:sz w:val="28"/>
        </w:rPr>
      </w:pPr>
      <w:r>
        <w:rPr>
          <w:sz w:val="28"/>
        </w:rPr>
        <w:t>Произрастает в Горном Крыму, Предгорье, на яйле, в светлых лиственных, иногда хвойных лесах, на полянах, под деревьями, на плодородных, хорошо развитых почвах. Встречается в степной части Крыма по балкам и оврагам среди кустарников, в искусственных лесопосадках. Численность некоторых популяций достигает несколько миллионов экземпляров. Цветет с конца февраля до апреля. Плоды созревают в мае. Размножается семенами и вегетативно.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875790" cy="1875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кушник комарниковый</w:t>
      </w:r>
    </w:p>
    <w:p>
      <w:pPr>
        <w:pStyle w:val="Style12"/>
        <w:spacing w:before="0" w:after="0"/>
        <w:jc w:val="both"/>
        <w:textAlignment w:val="baseline"/>
        <w:rPr/>
      </w:pPr>
      <w:r>
        <w:rPr>
          <w:sz w:val="28"/>
        </w:rPr>
        <w:t>Многолетнее растение с беловатыми пальчатыми корнеклубнями. Цветоносный стебель до 65 см высотой, с 4–7 линейноланцетными листьями. Цветки лилово-пурпурные: наружные листочки околоцветника продолговато-яйцевидные, 2–3 мм шириной. Плод длиной 1.3 см.</w:t>
      </w:r>
    </w:p>
    <w:p>
      <w:pPr>
        <w:pStyle w:val="Style12"/>
        <w:spacing w:before="0" w:after="300"/>
        <w:jc w:val="both"/>
        <w:textAlignment w:val="baseline"/>
        <w:rPr>
          <w:sz w:val="28"/>
        </w:rPr>
      </w:pPr>
      <w:r>
        <w:rPr>
          <w:sz w:val="28"/>
        </w:rPr>
        <w:t>Встречается на хорошо освещенных опушках лесов, лесных полянах, горно-луговых степях и лугах яйлы, выносит небольшое затенение. Предпочитает умеренно увлажненные известковые почвы. Цветки выделяют нектар, опыляются бабочками. Цветет в июне – июле. Плодоносит в августе – сентябре. Размножается семенами, редко корнеклубн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417955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гаритка лесная</w:t>
      </w:r>
    </w:p>
    <w:p>
      <w:pPr>
        <w:pStyle w:val="Style12"/>
        <w:spacing w:before="0" w:after="0"/>
        <w:jc w:val="both"/>
        <w:textAlignment w:val="baseline"/>
        <w:rPr>
          <w:color w:val="333333"/>
          <w:sz w:val="28"/>
        </w:rPr>
      </w:pPr>
      <w:r>
        <w:rPr>
          <w:color w:val="333333"/>
          <w:sz w:val="28"/>
        </w:rPr>
        <w:t>Многолетние опушенные растения с безлистными стеблями 5–30 см в высоту в виде стрелок, несущих соцветия-корзинки. Корни в многочисленных мочках, около 1 мм толщиной. Листья очередные, собраны в розетку. Пластинки их продолговато-лопатчатые, постепенно суженные в более короткий черешок, по краю зубчатые. Корзинки одиночные, 10–30 мм в диаметре. Язычковые цветки часто красновато-розовые, интенсивность окраски усиливается к краю цветка, реже белые.</w:t>
      </w:r>
    </w:p>
    <w:p>
      <w:pPr>
        <w:pStyle w:val="Style12"/>
        <w:spacing w:before="0" w:after="0"/>
        <w:jc w:val="both"/>
        <w:textAlignment w:val="baseline"/>
        <w:rPr>
          <w:color w:val="333333"/>
          <w:sz w:val="28"/>
        </w:rPr>
      </w:pPr>
      <w:r>
        <w:rPr>
          <w:color w:val="333333"/>
          <w:sz w:val="28"/>
        </w:rPr>
        <w:t>Произрастает в нижнем высотном поясе на полянах в дубовограбинниковых, можжевеловых и сосновых редколесьях, на открытых приморских травянистых склонах, очень редко на куртинах в парках. Известно несколько популяций, численность которых варьирует от единичных экземпляров до нескольких сотен особей. Цветет и плодоносит в октябре – январе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284730" cy="1837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йкараган волжский</w:t>
      </w:r>
    </w:p>
    <w:p>
      <w:pPr>
        <w:pStyle w:val="Style12"/>
        <w:spacing w:before="0" w:after="0"/>
        <w:jc w:val="both"/>
        <w:textAlignment w:val="baseline"/>
        <w:rPr/>
      </w:pPr>
      <w:r>
        <w:rPr>
          <w:rStyle w:val="StrongEmphasis"/>
          <w:color w:val="333333"/>
          <w:sz w:val="28"/>
        </w:rPr>
        <w:t>Краткая характеристика</w:t>
      </w:r>
      <w:r>
        <w:rPr>
          <w:color w:val="333333"/>
          <w:sz w:val="28"/>
        </w:rPr>
        <w:t>. Листопадный кустарник, 20-80 см высотой, с перистосложными листьями и кистями ярких желтых цветков. Бобы железистоопушенные, с небольшим числом вызревающих семян. Опыляется пчелами. Растет в целинных разнотравно-ковыльных и разнотравно-дерновиннозлаковых степях, в зарослях степных кустарников, в тимьянниках на склонах возвышенностей, в балках и оврагах.</w:t>
      </w:r>
    </w:p>
    <w:p>
      <w:pPr>
        <w:pStyle w:val="Style12"/>
        <w:spacing w:before="0" w:after="0"/>
        <w:jc w:val="both"/>
        <w:textAlignment w:val="baseline"/>
        <w:rPr>
          <w:sz w:val="28"/>
          <w:szCs w:val="28"/>
        </w:rPr>
      </w:pPr>
      <w:r>
        <w:rPr>
          <w:color w:val="333333"/>
          <w:sz w:val="28"/>
        </w:rPr>
        <w:t> </w:t>
      </w:r>
      <w:r>
        <w:rPr>
          <w:color w:val="333333"/>
          <w:sz w:val="28"/>
        </w:rPr>
        <w:t xml:space="preserve">Неоднократно вводился в культуру в различных ботанических садах, но надежных способов выращивания пока не найдено. 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073275" cy="2573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липея красная</w:t>
      </w:r>
    </w:p>
    <w:p>
      <w:pPr>
        <w:pStyle w:val="Style12"/>
        <w:spacing w:before="0" w:after="300"/>
        <w:jc w:val="both"/>
        <w:textAlignment w:val="baseline"/>
        <w:rPr>
          <w:color w:val="333333"/>
          <w:sz w:val="28"/>
        </w:rPr>
      </w:pPr>
      <w:r>
        <w:rPr>
          <w:color w:val="333333"/>
          <w:sz w:val="28"/>
        </w:rPr>
        <w:t>Многолетнее травянистое бесхлорофилльное паразитное растение, красноватое или краснобурое, покрытое очень короткими, темными, железистыми волосками. Стебель округлый, полый с немногими (обычно до 6), яйцевидными, стеблеобъемлющими чешуями, переходящий вверху в одноцветковый цветонос (очень редко цветков два). Чашечка очень коротко опушенная темными, железистыми волосками; лопасти ее ланцетные, островатые, почти одинаковой длины или три задние сросшиеся между собой и более короткие. Венчик ярко-красный, в зеве с двумя бархатисто-черными складками, покрытыми густыми, темными волосками. Пыльники голые или слабо коротковолосистые. Плод – яйцевидная коробочка.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590675" cy="2183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льпан душистый</w:t>
      </w:r>
    </w:p>
    <w:p>
      <w:pPr>
        <w:pStyle w:val="Style12"/>
        <w:spacing w:before="0" w:after="300"/>
        <w:jc w:val="both"/>
        <w:textAlignment w:val="baseline"/>
        <w:rPr>
          <w:color w:val="333333"/>
          <w:sz w:val="28"/>
        </w:rPr>
      </w:pPr>
      <w:r>
        <w:rPr>
          <w:color w:val="333333"/>
          <w:sz w:val="28"/>
        </w:rPr>
        <w:t>Многолетнее луковичное растение высотой 15–40 см с одиночным цветоносом, у генеративных особей с 3–4 сизоватыми стеблевыми листьями. В вегетативном состоянии у растения один прикорневой лист, превращающийся перед переходом в генеративную стадию в слегка волнистый, до 20 см длиной. Цветки одиночные, листочки околоцветника красные, желтые, реже розовые, сиреневые или белые, до 5.5 см длиной и около 1.5 см шириной. Плод – продолговатая коробочка, вскрывающаяся тремя створками. На Керченском полуострове местами доминирует, образуя «тюльпановые поля». Эфемероид, отрастающий весной. Цветение продолжается около двух недель, с середины апреля до мая; плодоносит в мае – июне. Размножается семенами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470025" cy="1771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стрел крымский</w:t>
      </w:r>
    </w:p>
    <w:p>
      <w:pPr>
        <w:pStyle w:val="Style12"/>
        <w:spacing w:before="0" w:after="0"/>
        <w:jc w:val="both"/>
        <w:textAlignment w:val="baseline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Многолетнее травянистое растение с хорошо развитым корневищем и побегами высотой 3–4 см, которые в фазе плодоношения увеличиваются до 30–35 см. Листья в прикорневой розетке, дважды перисторассеченные на ланцетные доли, вырастают к концу цветения. Цветки одиночные, до 8–10 см в диаметре, колокольчатовидные. Околоцветник из 6 фиолетовых свободных листочков, снаружи шелковистоволосистых. Плод – многоорешек с длинными (до 3–4 см) беловолосистыми остями.</w:t>
      </w:r>
    </w:p>
    <w:p>
      <w:pPr>
        <w:pStyle w:val="Style12"/>
        <w:spacing w:before="0" w:after="0"/>
        <w:jc w:val="both"/>
        <w:textAlignment w:val="baseline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Произрастает в нижнем (крайне редко), среднем и верхнем поясах Горного Крыма в горнолуговых степях яйлы, томиллярах и на полянах дубовых или сосновых лесов. Гелиофит, мезоксерофит. В малонарушенных местообитаниях плотность популяций доходит до 65 растений на м2. Возрастной спектр бывает левои правосторонним, популяции полночленные, преобладают прегенеративные или молодые генеративные растения. Цветет в феврале – мае, плодоносит в мае – июле. Размножается преимущественно вегетативно, изредка – семенами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644140" cy="17608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ярышник карадагский</w:t>
      </w:r>
    </w:p>
    <w:p>
      <w:pPr>
        <w:pStyle w:val="Style12"/>
        <w:spacing w:before="0" w:after="300"/>
        <w:jc w:val="both"/>
        <w:textAlignment w:val="baseline"/>
        <w:rPr>
          <w:sz w:val="28"/>
        </w:rPr>
      </w:pPr>
      <w:r>
        <w:rPr>
          <w:sz w:val="28"/>
        </w:rPr>
        <w:t>Кустарник до 3 м высотой. Листья мелкие, до 3.5 см длиной, глубоко рассеченные на 5–7 долей (доли острые, неравнопильчатые), темно-зеленые, слабо опушенные сверху, серозеленые и опушенные в углах жилок снизу, впоследствии почти совсем голые. Соцветия болееменее рыхлые, 3–5 см в диаметре, 8–16-цветковые, цветоножки и чашечка опушенные. Цветки белые, до 15 мм в диаметре. Плоды мелкие, 8–10 мм длиной, почти шаровидные, темнокрасные, с 1–2 косточками.Произрастает на каменистощебнистых склонах, среди кустарников, по берегам рек и ручьев. Численность популяции низкая. Встречается в нижней зоне Главной гряды, а также в предгорных районах восточного Крыма. Цветет в конце мая, плодоносит в сентябре.Охраняется в Карадагском природном заповеднике. Необходимо создание дополнительной природоохранной территории на горе Агармыш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84730" cy="18484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пуста крымская</w:t>
      </w:r>
    </w:p>
    <w:p>
      <w:pPr>
        <w:pStyle w:val="Style12"/>
        <w:spacing w:before="0" w:after="300"/>
        <w:jc w:val="both"/>
        <w:textAlignment w:val="baseline"/>
        <w:rPr>
          <w:sz w:val="28"/>
        </w:rPr>
      </w:pPr>
      <w:r>
        <w:rPr>
          <w:sz w:val="28"/>
        </w:rPr>
        <w:t>Многолетнее растение высотой до 1.5 м с одревесневающим и утолщенным у основания стеблем и зимующими розетками крупных сизо-зеленых листьев. Травяная часть стебля прямостоячая, вверху разветвленная, густоопушенная мелкими простыми волосками. Листья довольно мясистые, рассеянно опушенные короткими простыми волосками, розеточные – черешковые, лировидные, верхние – с закругленной верхушкой. Все части цветка свободные. Чашечка состоит из четырех прямых чашелистиков, венчик – из четырех желтых несросшихся одноцветных лепестков, образующих узкую гладкую трубку. Тычинок шесть, пестик один. Завязь верхняя, продолговатая. Цветки собраны в многоцветковую кисть. Плод – голый раскрывающийся стручок.Цветет в мае – июле, плодоносит в июле – августе. Опыление перекрестное; в силу морфологического строения элементов репродуктивной сферы автогамия практически исключена. Размножение семенное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22780" cy="1538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на слайдах демонстрируются изображения цветов, дети разукрашивают их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кими яркими стали наши цветы! Теперь они снова будут радовать глаз каждого крымчанина. Но для этого нужно вернуть их в места об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приклеивают на двусторонний скотч изображения растений к карте Крыма в соответствии с местами их произраст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рым: </w:t>
      </w:r>
      <w:r>
        <w:rPr>
          <w:sz w:val="28"/>
          <w:szCs w:val="28"/>
        </w:rPr>
        <w:t>Ура! Теперь мое королевство стало почти таким же как и раньше! А яркие цветы привлекут внимание тысячи пчел, которые слетятся, чтобы опылить их. Так в нашем государстве появится мед. Посаженные деревья помогут сделать воздух более чистым за счет того, что будут вырабатывать кислород, а еще они станут домом для многих птиц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давайте «вернем» птиц на Родину. Некоторые виды стали редко встречаться в природе и нуждаются в нашей охране. Как вы думаете, чем можно помочь птиц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, что можно делать кормушки, охранять популяции от незаконного  истребления, создавать заповедные з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экране демонстрируются животные, занесенные в Красную книгу Крыма. Обучающиеся получают карточки с их изображением. Слушая рассказ учителя о том или ином животном, дети приклеивают изображение на карту Кры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зоворо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91360" cy="16262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2"/>
        <w:spacing w:before="0" w:after="300"/>
        <w:jc w:val="both"/>
        <w:textAlignment w:val="baseline"/>
        <w:rPr>
          <w:sz w:val="28"/>
        </w:rPr>
      </w:pPr>
      <w:r>
        <w:rPr>
          <w:sz w:val="28"/>
        </w:rPr>
        <w:t>Длина тела – 30–32 см. Окраска спины и плеч ржаво-коричневая, остальное оперение, кроме черных маховых, зеленовато-синее. Молодые бледнее, на голове, зобе и груди бурый оттенок.Гнездящийся перелетный, пролетный и зимующий вид. Немногочислен: в последние десятилетия наблюдается тенденция к снижению численности. Гнездится среди открытого и полуоткрытого ландшафта в укрытиях: полостях грунтовых и скальных обрывов и карьеров, дуплах, развалинах, скирдах. В грунте птицы роют норы глубиной около 60 см с гнездовой камерой. Пары селятся на отдалении друг от друга. В районах гнездования появляется в конце апреля – начале мая, откладка яиц (3–6) – в конце мая – июне. Насиживают кладку оба родителя 18–19 дней, птенцы покидают гнездо в возрасте 26–28 дней. Осенний пролет – в августе – сентябре, весенний – со второй половины апреля до начала июня. Случаи зимовки единичны. Основу питания составляют насекомые, преимущественно жесткокрыл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олек красноголов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84730" cy="1837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Style12"/>
        <w:spacing w:before="0" w:after="0"/>
        <w:jc w:val="both"/>
        <w:textAlignment w:val="baseline"/>
        <w:rPr>
          <w:sz w:val="28"/>
        </w:rPr>
      </w:pPr>
      <w:r>
        <w:rPr>
          <w:sz w:val="28"/>
        </w:rPr>
        <w:t>Длина тела – 9 см. Оперенье спины оливково-зеленое, брюшка – беловатое с легким бурым оттенком. У самца на темени желто-красная, а у самки желтая «шапочка», окаймленная спереди и с боков черным. Над глазами белые брови, ограниченные снизу черными полосами, проходящими через глаза. У молодых голова оливково-зеленая, кроме черноватой «уздечки» и беловатых «бровей».</w:t>
      </w:r>
    </w:p>
    <w:p>
      <w:pPr>
        <w:pStyle w:val="Style12"/>
        <w:spacing w:before="0" w:after="300"/>
        <w:jc w:val="both"/>
        <w:textAlignment w:val="baseline"/>
        <w:rPr>
          <w:sz w:val="28"/>
        </w:rPr>
      </w:pPr>
      <w:r>
        <w:rPr>
          <w:sz w:val="28"/>
        </w:rPr>
        <w:t>Гнездящийся, зимующий (возможно частично оседлый) и пролетный вид. На гнездовании обнаружен в 1968 г. Населяет хвойные и смешанные леса и парковые комплексы приморской зоны. До 90-х годов XX в. гнездовая численность оценивалась в 20–30 пар, сейчас – около 300 пар. На южном побережье токование происходит с конца февраля, а в апреле появляются первые кладки (5–8 яиц). Насиживает самка 14–16 дней. Птенцы (4–5 в выводке) слетают в двухнедельном возрасте. В горах сроки размножения запаздывают на 1.5–2 недели. В течение сезона два выводка (в конце апреля – июне и в июле – первой половине августа). Энтомофаг, кормится мелкими перепончатокрылыми, двукрылыми, гусениц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ач-краснокрыл ренивона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00300" cy="17989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textAlignment w:val="baseline"/>
        <w:rPr>
          <w:sz w:val="28"/>
        </w:rPr>
      </w:pPr>
      <w:r>
        <w:rPr>
          <w:sz w:val="28"/>
        </w:rPr>
        <w:t>Жук небольших размеров. Длина тела – 13.9–18.7 мм. Окраска довольно яркая. Отличается от других представителей рода полностью черной переднеспинкой и крупным черным пятном на красных надкрыльях, заметно расширяющимся к их вершине, закрывая ее полностью. Половой диморфизм выражен слабо, самцы имеют более длинные усы, заходящие за вершину надкрыльев.</w:t>
      </w:r>
    </w:p>
    <w:p>
      <w:pPr>
        <w:pStyle w:val="Normal"/>
        <w:rPr>
          <w:sz w:val="28"/>
        </w:rPr>
      </w:pPr>
      <w:r>
        <w:rPr>
          <w:sz w:val="28"/>
        </w:rPr>
        <w:t>Стацией вида являются лиственные леса на Южном берегу и в северном Предгорье. Развитие личинки происходит в небольших ветвях ослабленных деревьев (дуб, бук, ильмовые, иногда персик и абрикос). Генерация 1–2летняя. Лет взрослых жуков – июнь – начало августа. Встречаются в кронах деревьев, реже, кормящимися на цветках.</w:t>
      </w:r>
    </w:p>
    <w:p>
      <w:pPr>
        <w:pStyle w:val="Style12"/>
        <w:spacing w:before="0" w:after="0"/>
        <w:textAlignment w:val="baseline"/>
        <w:rPr>
          <w:sz w:val="28"/>
        </w:rPr>
      </w:pPr>
      <w:r>
        <w:rPr>
          <w:sz w:val="28"/>
        </w:rPr>
        <w:t>На территории Крыма вид малочисленен. Основную опасность представляют санитарные рубки, вырубка старых и поврежденных дерев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трянка понтий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779905" cy="10693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ина переднего крыла 12-15 мм. Вид с заметно выраженным половым диморфизмом. Передние крылья самца иссиня-черные с расплывчатыми красными пятнами. Крылья самки имеют более развитые, сливающиеся пятна с желтоватой окантовкой. Задние крылья бабочек обоих полов однотонно красные с тонкой черной окантовкой. Брюшко однотонное черное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ид распространен на Балканах, в Малой Азии, Крыму и юго-востоке европейской части России. На территории полуострова встречается только в восточной части Южного берега, от Алушты до Коктебеля. Населяет небольшие лесные поляны, опушки леса, заброшенные поля лаванды. Бабочки летают с конца мая до начала июля, охотно питаются на различных цветущих растениях, располагаясь обычно с боковой или с нижней стороны соцветий, встречаются не часто, обитают на локальных участках. Вид внесен в Красную Книгу, негативное влияние на популяцию оказывает нарушение либо уничтожение мест обитания бабочки в результате расширения площадей виноградников, сенокоса, курортного строитель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ха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61795" cy="1371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2"/>
        <w:spacing w:before="0" w:after="0"/>
        <w:jc w:val="both"/>
        <w:textAlignment w:val="baseline"/>
        <w:rPr>
          <w:sz w:val="28"/>
        </w:rPr>
      </w:pPr>
      <w:r>
        <w:rPr>
          <w:sz w:val="28"/>
        </w:rPr>
        <w:t>От близкого парусника корсиканского отличается меньшей степенью развития черного рисунка на крыльях, особенно задних, а также гораздо более крупными синими и красным пятнами и более длинным хвостиком на последних. Размах крыльев – 56–92 мм.</w:t>
      </w:r>
    </w:p>
    <w:p>
      <w:pPr>
        <w:pStyle w:val="Style12"/>
        <w:spacing w:before="0" w:after="300"/>
        <w:jc w:val="both"/>
        <w:textAlignment w:val="baseline"/>
        <w:rPr>
          <w:sz w:val="28"/>
        </w:rPr>
      </w:pPr>
      <w:r>
        <w:rPr>
          <w:sz w:val="28"/>
        </w:rPr>
        <w:t>В Крыму населяет зону степей, по остепненным открытым склонам проникает в Предгорье и на Южный берег. Активный мигрант, перелетая на большие расстояния, нередко залетает на залежи, огороды, дачные участки и откладывает яйца на выращиваемые там растения. В году две – три генерации, лет имаго – с конца марта по октябрь. Спариванию предшествуют брачные игры самцов. Яйца кладутся по 1–3 на листья и стебли кормовых растений. Развитие яиц длится от 3 до 12 дней. Гусеницы кормятся в основном на растениях семейства зонтичных: болиголов, прангос, резак, бедренец, жабрица, морковь, укроп. Известны редкие находки на рутовых (цельнолистник, ясенец). Питаются цветками, реже листьями. Развитие гусеницы длится 2–3 недели. Окукливается свободно, чаще всего на стеблях травянистых растениях. Зимовка – на стадии куко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всянка черногол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76450" cy="16567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Style12"/>
        <w:spacing w:before="0" w:after="0"/>
        <w:jc w:val="both"/>
        <w:textAlignment w:val="baseline"/>
        <w:rPr>
          <w:color w:val="333333"/>
          <w:sz w:val="28"/>
        </w:rPr>
      </w:pPr>
      <w:r>
        <w:rPr>
          <w:color w:val="333333"/>
          <w:sz w:val="28"/>
        </w:rPr>
        <w:t>Длина тела – 18 см. Самец сверху каштановый, снизу желтый. Верх и бока головы черные (осенью коричневые), бока шеи желтые, крылья и хвост бурые. У самки верх желтовато-серый с темными пятнами, низ желтоватый. Молодые более охристые.</w:t>
      </w:r>
    </w:p>
    <w:p>
      <w:pPr>
        <w:pStyle w:val="Style12"/>
        <w:spacing w:before="0" w:after="0"/>
        <w:jc w:val="both"/>
        <w:textAlignment w:val="baseline"/>
        <w:rPr>
          <w:color w:val="333333"/>
          <w:sz w:val="28"/>
        </w:rPr>
      </w:pPr>
      <w:r>
        <w:rPr>
          <w:color w:val="333333"/>
          <w:sz w:val="28"/>
        </w:rPr>
        <w:t>Гнездящийся перелетный и пролетный вид. С 70-х годов XX в. гнездовая численность растет. Населяет открытые местообитания (степи, залежи, сорная растительность, посевы). Местами обычен на Керченском полуострове (до 6 пар на 10 га), в других районах редок. На места гнездования прилетает в середине мая. Гнездо крепится к стеблям трав и приподнято на 10–30 см. Кладки (2–7, обычно 4–5 яиц) – с первой декады июня, насиживает самка 14–16 дней. Птенцы слетают в возрасте около 12 дней. В конце июля большинство птиц отлетает. Весенний пролет – с конца апреля до середины мая. Единичные встречи в конце августа вне районов гнездования относятся к осеннепролетным или залетным птицам. В питании преобладают насекомые (в основном жуки), второстепенную роль играют семена трав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зимах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295525" cy="17221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textAlignment w:val="baseline"/>
        <w:rPr>
          <w:color w:val="333333"/>
          <w:sz w:val="28"/>
        </w:rPr>
      </w:pPr>
      <w:r>
        <w:rPr>
          <w:color w:val="333333"/>
          <w:sz w:val="28"/>
        </w:rPr>
        <w:t>Размах крыльев – 22– 32 мм.</w:t>
      </w:r>
    </w:p>
    <w:p>
      <w:pPr>
        <w:pStyle w:val="Style12"/>
        <w:spacing w:before="0" w:after="0"/>
        <w:jc w:val="both"/>
        <w:textAlignment w:val="baseline"/>
        <w:rPr>
          <w:color w:val="333333"/>
          <w:sz w:val="28"/>
        </w:rPr>
      </w:pPr>
      <w:r>
        <w:rPr>
          <w:color w:val="333333"/>
          <w:sz w:val="28"/>
        </w:rPr>
        <w:t>На полуострове распространен только в восточной части Южного берега. Стенобионтный моновольтинный подвид, обитает в пушистодубово-фисташковых или высокоможжевеловых редколесьях, а также нагорно-ксерофитных биотопах, в основном на южных р(еже западных) склонах гор крайне локально на небольших участках, где имеется кормовое растение гусеницы – астрагал понтийский. Лет имаго – в мае – середине июня. Яйца кладутся поодиночке или по несколько штук на бутоны кормового растения, гусеница вначале живет в цветке, питаясь его генеративными частями, затем среди семян, питаясь незрелыми семенами. Развитие гусеницы длится 4–5 недель. Окукливание происходит в почве, имеется летне-зимняя диапауза кукол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рсук обыкновенный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84730" cy="18376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Style12"/>
        <w:spacing w:before="0" w:after="0"/>
        <w:jc w:val="both"/>
        <w:textAlignment w:val="baseline"/>
        <w:rPr>
          <w:sz w:val="28"/>
        </w:rPr>
      </w:pPr>
      <w:r>
        <w:rPr>
          <w:sz w:val="28"/>
        </w:rPr>
        <w:t>Длина тела – 60–90 см, хвоста – до 20 см. Голова небольшая, уши, шея и хвост короткие. Лапы с мощными когтями. Мех длинный, грубый. Спина и бока серые с черной рябью, по хребту проходит темная полоса. Горло, грудь и брюхо черные; на морде и ушах белые пятна, хвост белесый. Через глаз и ухо проходит черная полоса.Обитает в различных биотопах. Активность сумеречно-ночная. Всеядный зверь, но хищничество выражено слабо. Линька проходит в мае – октябре. Зимоспящий вид. В Крыму нередко активен зимой – в период оттепелей даже в самые суровые зимы выходит из нор. Весной жирует круглосуточно. Размножение изучено слабо. Спаривание отмечалось с февраля – марта (в норме – середина февраля – апрель) до июня – июля, всегда сразу после родов. В помете 2–4 (до 6) детенышей. Половая зрелость наступает на втором году жизни. Продолжительность жизни – 14 лет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Учитель: </w:t>
      </w:r>
      <w:r>
        <w:rPr>
          <w:sz w:val="28"/>
        </w:rPr>
        <w:t>Как здорово, что все обитатели вернулись домой! Но вы все знаете, что Крым- приморское государство. И у короля есть любимая игра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Крым:</w:t>
      </w:r>
      <w:r>
        <w:rPr>
          <w:sz w:val="28"/>
        </w:rPr>
        <w:t xml:space="preserve"> Я буду задавать вам вопросы, а за каждый правильный ответ вы получите изображение морского обитателя Черного и Азовского морей. Тот, кто соберет всех обитателей, которые скрылись от злых троллей, получит королевский подарок.</w:t>
      </w:r>
    </w:p>
    <w:p>
      <w:pPr>
        <w:pStyle w:val="Style12"/>
        <w:shd w:fill="FFFFFF" w:val="clear"/>
        <w:spacing w:lineRule="atLeast" w:line="210" w:before="0" w:after="0"/>
        <w:jc w:val="center"/>
        <w:rPr>
          <w:rFonts w:ascii="Open Sans" w:hAnsi="Open Sans" w:cs="Open Sans"/>
          <w:b/>
          <w:b/>
          <w:color w:val="181818"/>
          <w:sz w:val="22"/>
          <w:szCs w:val="21"/>
        </w:rPr>
      </w:pPr>
      <w:r>
        <w:rPr>
          <w:b/>
          <w:i/>
          <w:iCs/>
          <w:color w:val="FF0000"/>
          <w:sz w:val="28"/>
        </w:rPr>
        <w:t>Вопросы и ответы к викторине:</w:t>
      </w:r>
    </w:p>
    <w:p>
      <w:pPr>
        <w:pStyle w:val="Style12"/>
        <w:shd w:fill="FFFFFF" w:val="clear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1. Древнее название Керченского пролива. – </w:t>
      </w:r>
      <w:r>
        <w:rPr>
          <w:i/>
          <w:iCs/>
          <w:sz w:val="28"/>
          <w:szCs w:val="28"/>
        </w:rPr>
        <w:t>Боспор Киммерийский.</w:t>
      </w:r>
    </w:p>
    <w:p>
      <w:pPr>
        <w:pStyle w:val="Style12"/>
        <w:shd w:fill="FFFFFF" w:val="clear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2. Сколько в Крыму рек и основных временных водотоков? – </w:t>
      </w:r>
      <w:r>
        <w:rPr>
          <w:i/>
          <w:iCs/>
          <w:sz w:val="28"/>
          <w:szCs w:val="28"/>
        </w:rPr>
        <w:t>150.</w:t>
      </w:r>
    </w:p>
    <w:p>
      <w:pPr>
        <w:pStyle w:val="Style12"/>
        <w:shd w:fill="FFFFFF" w:val="clear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3. Название какого города Крыма переводится с греческого как «богом данная»? – </w:t>
      </w:r>
      <w:r>
        <w:rPr>
          <w:i/>
          <w:iCs/>
          <w:sz w:val="28"/>
          <w:szCs w:val="28"/>
        </w:rPr>
        <w:t>Феодосия.</w:t>
      </w:r>
    </w:p>
    <w:p>
      <w:pPr>
        <w:pStyle w:val="Style12"/>
        <w:shd w:fill="FFFFFF" w:val="clear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4. Как называлось Черное море в древности? – </w:t>
      </w:r>
      <w:r>
        <w:rPr>
          <w:i/>
          <w:iCs/>
          <w:sz w:val="28"/>
          <w:szCs w:val="28"/>
        </w:rPr>
        <w:t>Понтос, Аксейнос, Понт Эвксинский.</w:t>
      </w:r>
    </w:p>
    <w:p>
      <w:pPr>
        <w:pStyle w:val="Style12"/>
        <w:shd w:fill="FFFFFF" w:val="clear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5. Самое теплое место (район) в Крыму? – </w:t>
      </w:r>
      <w:r>
        <w:rPr>
          <w:i/>
          <w:iCs/>
          <w:sz w:val="28"/>
          <w:szCs w:val="28"/>
        </w:rPr>
        <w:t>Мисхор.</w:t>
      </w:r>
    </w:p>
    <w:p>
      <w:pPr>
        <w:pStyle w:val="Style12"/>
        <w:shd w:fill="FFFFFF" w:val="clear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6. Самая знаменитая детская здравница – </w:t>
      </w:r>
      <w:r>
        <w:rPr>
          <w:i/>
          <w:iCs/>
          <w:sz w:val="28"/>
          <w:szCs w:val="28"/>
        </w:rPr>
        <w:t>это международный детский центр «Артек».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Основан в 1925 году как пионерский лагерь. Современный Артек – грандиозный комплекс, включающий в себя 5 отдельных лагерей и расположенный на семикилометровой полосе побережья.</w:t>
      </w:r>
    </w:p>
    <w:p>
      <w:pPr>
        <w:pStyle w:val="Style12"/>
        <w:shd w:fill="FFFFFF" w:val="clear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7. Город в Крыму – порт двух морей. - </w:t>
      </w:r>
      <w:r>
        <w:rPr>
          <w:i/>
          <w:iCs/>
          <w:sz w:val="28"/>
          <w:szCs w:val="28"/>
        </w:rPr>
        <w:t>Керчь.</w:t>
      </w:r>
    </w:p>
    <w:p>
      <w:pPr>
        <w:pStyle w:val="Style12"/>
        <w:shd w:fill="FFFFFF" w:val="clear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8. Самая высокая гора Крыма? – </w:t>
      </w:r>
      <w:r>
        <w:rPr>
          <w:i/>
          <w:iCs/>
          <w:sz w:val="28"/>
          <w:szCs w:val="28"/>
        </w:rPr>
        <w:t>Роман-Кош, 1545 м.</w:t>
      </w:r>
    </w:p>
    <w:p>
      <w:pPr>
        <w:pStyle w:val="Style12"/>
        <w:shd w:fill="FFFFFF" w:val="clear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9. Самая глубокая пещера в Крыму? – </w:t>
      </w:r>
      <w:r>
        <w:rPr>
          <w:i/>
          <w:iCs/>
          <w:sz w:val="28"/>
          <w:szCs w:val="28"/>
        </w:rPr>
        <w:t>Солдатская, 508 м.</w:t>
      </w:r>
    </w:p>
    <w:p>
      <w:pPr>
        <w:pStyle w:val="Style12"/>
        <w:shd w:fill="FFFFFF" w:val="clear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10. Прежнее название полуострова Крым? - </w:t>
      </w:r>
      <w:r>
        <w:rPr>
          <w:i/>
          <w:iCs/>
          <w:sz w:val="28"/>
          <w:szCs w:val="28"/>
        </w:rPr>
        <w:t>Таврида, Таврия, Таврика, Кырым, Крым.</w:t>
      </w:r>
    </w:p>
    <w:p>
      <w:pPr>
        <w:pStyle w:val="Style12"/>
        <w:shd w:fill="FFFFFF" w:val="clear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11. Главная и самая крупная река крымского полуострова. – </w:t>
      </w:r>
      <w:r>
        <w:rPr>
          <w:i/>
          <w:iCs/>
          <w:sz w:val="28"/>
          <w:szCs w:val="28"/>
        </w:rPr>
        <w:t>Салгир. Его русло, протяженностью 204 км, начинается в районе Ангарского перевала и теряется у берегов Азовского моря.</w:t>
      </w:r>
    </w:p>
    <w:p>
      <w:pPr>
        <w:pStyle w:val="Style12"/>
        <w:shd w:fill="FFFFFF" w:val="clear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12. В Крыму, встречается самая крупная птица Европы. – Как называется она? – </w:t>
      </w:r>
      <w:r>
        <w:rPr>
          <w:i/>
          <w:iCs/>
          <w:sz w:val="28"/>
          <w:szCs w:val="28"/>
        </w:rPr>
        <w:t>Черный гриф.</w:t>
      </w:r>
    </w:p>
    <w:p>
      <w:pPr>
        <w:pStyle w:val="Style12"/>
        <w:shd w:fill="FFFFFF" w:val="clear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13. Самый крупный хищник полуострова. – </w:t>
      </w:r>
      <w:r>
        <w:rPr>
          <w:i/>
          <w:iCs/>
          <w:sz w:val="28"/>
          <w:szCs w:val="28"/>
        </w:rPr>
        <w:t>Лисица.</w:t>
      </w:r>
    </w:p>
    <w:p>
      <w:pPr>
        <w:pStyle w:val="Style12"/>
        <w:shd w:fill="FFFFFF" w:val="clear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14. Самый крупный дельфин, обитающий в Черном море. – Дельфин Афал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учающиеся за правильные ответы получаются карточки с изображением осетра русского, севрюги, кумжи, морского конька, афалины, морской свинки, тюленя-монаха, зеленушки носатой, троепера черноголового, лосося черноморского, бычка черного, сельди черноморско-азовно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ым:</w:t>
      </w:r>
      <w:r>
        <w:rPr>
          <w:sz w:val="28"/>
          <w:szCs w:val="28"/>
        </w:rPr>
        <w:t xml:space="preserve"> Как здорово снова видеть мое королевство свободным и счастливым! Спасибо вам, ребята! Я думаю, вы уже догадались, что каждый из нас может и должен не допустить, чтобы нашествие троллей повторило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песня «Сказочный Крым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Вот и подошла наша встреча с правителем удивительного королевства к концу. Я хочу, чтобы мы сегодня увидели и поняли- красота окружающего нас мира только в наших руках.</w:t>
      </w:r>
    </w:p>
    <w:p>
      <w:pPr>
        <w:pStyle w:val="Style12"/>
        <w:shd w:fill="FFFFFF" w:val="clear"/>
        <w:spacing w:before="0" w:after="0"/>
        <w:jc w:val="right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Пусть будет мир прекрасен,</w:t>
      </w:r>
    </w:p>
    <w:p>
      <w:pPr>
        <w:pStyle w:val="Style12"/>
        <w:shd w:fill="FFFFFF" w:val="clear"/>
        <w:spacing w:before="0" w:after="0"/>
        <w:jc w:val="right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И ты поможешь в этом!</w:t>
      </w:r>
    </w:p>
    <w:p>
      <w:pPr>
        <w:pStyle w:val="Style12"/>
        <w:shd w:fill="FFFFFF" w:val="clear"/>
        <w:spacing w:before="0" w:after="0"/>
        <w:jc w:val="right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Посадишь семена, а летом</w:t>
      </w:r>
    </w:p>
    <w:p>
      <w:pPr>
        <w:pStyle w:val="Style12"/>
        <w:shd w:fill="FFFFFF" w:val="clear"/>
        <w:spacing w:before="0" w:after="0"/>
        <w:jc w:val="right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Цветы поднимут</w:t>
      </w:r>
    </w:p>
    <w:p>
      <w:pPr>
        <w:pStyle w:val="Style12"/>
        <w:shd w:fill="FFFFFF" w:val="clear"/>
        <w:spacing w:before="0" w:after="0"/>
        <w:jc w:val="right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настроение</w:t>
      </w:r>
    </w:p>
    <w:p>
      <w:pPr>
        <w:pStyle w:val="Style12"/>
        <w:shd w:fill="FFFFFF" w:val="clear"/>
        <w:spacing w:before="0" w:after="0"/>
        <w:jc w:val="right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И счастье в дом твой</w:t>
      </w:r>
    </w:p>
    <w:p>
      <w:pPr>
        <w:pStyle w:val="Style12"/>
        <w:shd w:fill="FFFFFF" w:val="clear"/>
        <w:spacing w:before="0" w:after="0"/>
        <w:jc w:val="right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принесут!</w:t>
      </w:r>
    </w:p>
    <w:p>
      <w:pPr>
        <w:pStyle w:val="Style12"/>
        <w:shd w:fill="FFFFFF" w:val="clear"/>
        <w:spacing w:before="0" w:after="0"/>
        <w:jc w:val="right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Я знаю, пока цветут цветы –</w:t>
      </w:r>
    </w:p>
    <w:p>
      <w:pPr>
        <w:pStyle w:val="Style12"/>
        <w:shd w:fill="FFFFFF" w:val="clear"/>
        <w:spacing w:before="0" w:after="0"/>
        <w:jc w:val="right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Жива Земля и вертится</w:t>
      </w:r>
    </w:p>
    <w:p>
      <w:pPr>
        <w:pStyle w:val="Style12"/>
        <w:shd w:fill="FFFFFF" w:val="clear"/>
        <w:spacing w:before="0" w:after="0"/>
        <w:jc w:val="right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планета! </w:t>
      </w:r>
    </w:p>
    <w:p>
      <w:pPr>
        <w:pStyle w:val="Style12"/>
        <w:shd w:fill="FFFFFF" w:val="clear"/>
        <w:spacing w:before="0" w:after="0"/>
        <w:jc w:val="right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ленький прин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b/>
      <w:b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Z">
    <w:name w:val="z-Начало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S2340c467">
    <w:name w:val="s2340c467"/>
    <w:basedOn w:val="Style11"/>
    <w:qFormat/>
    <w:rPr/>
  </w:style>
  <w:style w:type="character" w:styleId="Lb1e98c7e">
    <w:name w:val="lb1e98c7e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edintop">
    <w:name w:val="postedintop"/>
    <w:basedOn w:val="Style11"/>
    <w:qFormat/>
    <w:rPr/>
  </w:style>
  <w:style w:type="character" w:styleId="Virtuemetadivider">
    <w:name w:val="virtue-meta-divider"/>
    <w:basedOn w:val="Style11"/>
    <w:qFormat/>
    <w:rPr/>
  </w:style>
  <w:style w:type="character" w:styleId="Postcommentscount">
    <w:name w:val="postcommentscou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56:00Z</dcterms:created>
  <dc:creator>-</dc:creator>
  <dc:description/>
  <cp:keywords/>
  <dc:language>en-US</dc:language>
  <cp:lastModifiedBy>Пользователь Windows</cp:lastModifiedBy>
  <dcterms:modified xsi:type="dcterms:W3CDTF">2022-02-28T16:50:00Z</dcterms:modified>
  <cp:revision>20</cp:revision>
  <dc:subject/>
  <dc:title/>
</cp:coreProperties>
</file>